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ешению Думы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 Краснополя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  </w:t>
      </w:r>
      <w:r>
        <w:rPr>
          <w:sz w:val="20"/>
          <w:szCs w:val="20"/>
        </w:rPr>
        <w:t xml:space="preserve">от «    »                        2015 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снополянского сельского поселения за 2014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ных администраторов источников финансирования дефицита муниципаль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786"/>
        <w:gridCol w:w="2489"/>
        <w:gridCol w:w="4137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доходов бюджета поселений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, администратора доходов бюджета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Краснополянское сельское поселение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0 0000 7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0 0000 8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0 0000 7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0 0000 8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поселения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4 01 10 0000 8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10 0000 64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поселения  в валюте Российской Федерации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4:40:00Z</dcterms:created>
  <dc:creator>007</dc:creator>
  <dc:description/>
  <cp:keywords/>
  <dc:language>en-US</dc:language>
  <cp:lastModifiedBy>003b</cp:lastModifiedBy>
  <cp:lastPrinted>2009-01-22T15:53:00Z</cp:lastPrinted>
  <dcterms:modified xsi:type="dcterms:W3CDTF">2015-03-17T09:53:00Z</dcterms:modified>
  <cp:revision>69</cp:revision>
  <dc:subject/>
  <dc:title/>
</cp:coreProperties>
</file>